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для ВКС и аудиоселекторного оборудов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для ВКС и аудиоселекторного оборудовани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4 г.– июль 2014 г., согласно графику поставок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48 53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январ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1-15T17:21:00Z</cp:lastPrinted>
  <dcterms:modified xsi:type="dcterms:W3CDTF">2014-01-16T05:59:00Z</dcterms:modified>
  <cp:revision>4</cp:revision>
  <dc:subject/>
  <dc:title> </dc:title>
</cp:coreProperties>
</file>